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985"/>
        <w:gridCol w:w="1984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46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48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с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2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3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3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4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6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7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8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9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.0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2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3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4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4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0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5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4.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7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8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2.9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4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2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.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3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7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5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6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8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8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3.9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2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5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8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4.0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на 20.06.18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- +18                        дневная- +37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.о.нач. 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5:00Z</dcterms:created>
  <dc:creator>Юзер</dc:creator>
  <dc:description/>
  <cp:keywords/>
  <dc:language>en-US</dc:language>
  <cp:lastModifiedBy>Методиева И В</cp:lastModifiedBy>
  <cp:lastPrinted>2013-12-13T09:22:00Z</cp:lastPrinted>
  <dcterms:modified xsi:type="dcterms:W3CDTF">2018-08-16T08:37:00Z</dcterms:modified>
  <cp:revision>55</cp:revision>
  <dc:subject/>
  <dc:title>  Дата </dc:title>
</cp:coreProperties>
</file>