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985"/>
        <w:gridCol w:w="2126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>сек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2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3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3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4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5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5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6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6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7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8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9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0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1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2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4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5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5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6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7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7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на 20.06.18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 +18                        дневная-  +37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И.о.нач.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Юзер</dc:creator>
  <dc:description/>
  <cp:keywords/>
  <dc:language>en-US</dc:language>
  <cp:lastModifiedBy>Методиева И В</cp:lastModifiedBy>
  <cp:lastPrinted>2016-12-16T06:46:00Z</cp:lastPrinted>
  <dcterms:modified xsi:type="dcterms:W3CDTF">2018-08-16T08:37:00Z</dcterms:modified>
  <cp:revision>58</cp:revision>
  <dc:subject/>
  <dc:title>  Дата </dc:title>
</cp:coreProperties>
</file>